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0" w:after="280"/>
        <w:rPr/>
      </w:pPr>
      <w:r>
        <w:rPr>
          <w:rFonts w:cs="Arial" w:ascii="Monotype Corsiva" w:hAnsi="Monotype Corsiva"/>
          <w:b/>
          <w:bCs/>
          <w:color w:val="FF6600"/>
          <w:sz w:val="28"/>
          <w:szCs w:val="28"/>
        </w:rPr>
        <w:t>ЛЕТОМ</w:t>
      </w:r>
      <w:r>
        <w:rPr>
          <w:rFonts w:cs="Arial" w:ascii="Monotype Corsiva" w:hAnsi="Monotype Corsiva"/>
          <w:color w:val="FF6600"/>
          <w:sz w:val="28"/>
          <w:szCs w:val="28"/>
        </w:rPr>
        <w:br/>
        <w:br/>
        <w:t>За селом, на полной воле </w:t>
        <w:br/>
        <w:t>Веет ветер-самолет. </w:t>
        <w:br/>
        <w:t>Там картофельное поле </w:t>
        <w:br/>
        <w:t>Всё лиловеньким цветет.</w:t>
        <w:br/>
        <w:br/>
        <w:t>А за полем, где рябинка </w:t>
        <w:br/>
        <w:t>Вечно с ветром не в ладу, </w:t>
        <w:br/>
        <w:t>Сквозь дубняк бежит тропинка </w:t>
        <w:br/>
        <w:t>Вниз, к студеному пруду.</w:t>
        <w:br/>
        <w:br/>
        <w:t>Сквозь кусты мелькнула лодка, </w:t>
        <w:br/>
        <w:t>Рябь и солнца острый блеск. </w:t>
        <w:br/>
        <w:t>На плоту грохочет четко </w:t>
        <w:br/>
        <w:t>Дробь вальков под гулкий плес;</w:t>
        <w:br/>
        <w:br/>
        <w:t>Пруд синеет круглой чашкой. </w:t>
        <w:br/>
        <w:t>Ивы клонятся к воде... </w:t>
        <w:br/>
        <w:t>На плоту лежат рубашки, </w:t>
        <w:br/>
        <w:t>А мальчишки все в пруде.</w:t>
        <w:br/>
        <w:br/>
        <w:t>Солнце брызнуло полоской. </w:t>
        <w:br/>
        <w:t>Тени вьются, словно дым, </w:t>
        <w:br/>
        <w:t>Эх, разденусь за березкой, </w:t>
        <w:br/>
        <w:t xml:space="preserve">Руки вытяну — и к ним! </w:t>
      </w:r>
    </w:p>
    <w:p>
      <w:pPr>
        <w:pStyle w:val="Bodytext"/>
        <w:rPr/>
      </w:pPr>
      <w:r>
        <w:rPr>
          <w:rFonts w:cs="Arial" w:ascii="Monotype Corsiva" w:hAnsi="Monotype Corsiva"/>
          <w:i/>
          <w:iCs/>
          <w:color w:val="FF6600"/>
          <w:sz w:val="28"/>
          <w:szCs w:val="28"/>
        </w:rPr>
        <w:t>Саша Чёрный</w:t>
      </w:r>
      <w:r>
        <w:rPr>
          <w:rFonts w:cs="Arial" w:ascii="Monotype Corsiva" w:hAnsi="Monotype Corsiva"/>
          <w:color w:val="FF6600"/>
          <w:sz w:val="28"/>
          <w:szCs w:val="28"/>
        </w:rPr>
        <w:t xml:space="preserve"> </w:t>
      </w:r>
    </w:p>
    <w:p>
      <w:pPr>
        <w:pStyle w:val="Bodytext"/>
        <w:rPr>
          <w:rFonts w:ascii="Arial" w:hAnsi="Arial" w:cs="Arial"/>
          <w:color w:val="FF6600"/>
          <w:sz w:val="23"/>
          <w:szCs w:val="23"/>
        </w:rPr>
      </w:pPr>
      <w:r>
        <w:rPr>
          <w:rFonts w:cs="Arial" w:ascii="Arial" w:hAnsi="Arial"/>
          <w:color w:val="FF6600"/>
          <w:sz w:val="23"/>
          <w:szCs w:val="23"/>
        </w:rPr>
      </w:r>
    </w:p>
    <w:p>
      <w:pPr>
        <w:pStyle w:val="Bodytext"/>
        <w:spacing w:before="280" w:after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4:39:00Z</dcterms:created>
  <dc:creator>bakaeva</dc:creator>
  <dc:description/>
  <cp:keywords/>
  <dc:language>en-US</dc:language>
  <cp:lastModifiedBy>bakaeva</cp:lastModifiedBy>
  <dcterms:modified xsi:type="dcterms:W3CDTF">2010-11-20T04:41:00Z</dcterms:modified>
  <cp:revision>1</cp:revision>
  <dc:subject/>
  <dc:title>ЛЕТОМ</dc:title>
</cp:coreProperties>
</file>